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7, 2008</w:t>
      </w:r>
    </w:p>
    <w:p>
      <w:pPr>
        <w:pStyle w:val="Normal"/>
        <w:rPr/>
      </w:pPr>
      <w:r>
        <w:rPr/>
      </w:r>
    </w:p>
    <w:p>
      <w:pPr>
        <w:pStyle w:val="Normal"/>
        <w:jc w:val="center"/>
        <w:rPr/>
      </w:pPr>
      <w:r>
        <w:rPr/>
        <w:t>FIAE: Chapter 9</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There are ten different approaches to avoid when differentiating assessment and grading which are discussed in chapter nine of the book </w:t>
      </w:r>
      <w:r>
        <w:rPr>
          <w:i/>
        </w:rPr>
        <w:t>Fair Isn’t Always Equal</w:t>
      </w:r>
      <w:r>
        <w:rPr/>
        <w:t xml:space="preserve">. The first is to avoid grading non academic factors like behavior in a final grade. Another approach is to avoid allowing students’ attempts to have attempts to gain mastery in a subject matter. A teacher also should not grade homework because homework should be used a practice to gain mastery of the subject matter. When learning is needed, withholding assistance to a student should be avoiding because it only harms a student. Inaccurate measures of assessing mastery are also something instructors should avoid at all costs. Allowing extra credit and bonus to individual students also show favoritism and should be avoided. An instructor should also avoid group grades, grading on a curve, and recording zeros for work not done. Finally an instructor should use layman’s terms for attributes that are based on criteria.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These approachs are a very good way of approaching grading. It should be this way because they are agreeable on both the student’s part and the teacher’s part. The one about homework hits home because my cousin failed a class because of homework without ever missing a homework assig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44:00Z</dcterms:created>
  <dc:creator>EXCEL</dc:creator>
  <dc:description/>
  <cp:keywords/>
  <dc:language>en-US</dc:language>
  <cp:lastModifiedBy>Keith Mahoney</cp:lastModifiedBy>
  <dcterms:modified xsi:type="dcterms:W3CDTF">2008-03-25T11:44:00Z</dcterms:modified>
  <cp:revision>2</cp:revision>
  <dc:subject/>
  <dc:title>Keith Mahoney</dc:title>
</cp:coreProperties>
</file>